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коммунальными услуг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ия  городского округа город Воронеж»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воровых территорий многоквартирных дом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которых планируется проведение рабо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благоустройству в 2017 год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81"/>
      </w:tblGrid>
      <w:tr>
        <w:trPr>
          <w:trHeight w:val="74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объект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езнодорожны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14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2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3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4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73/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73/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8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22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1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2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2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32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4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7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8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ои Космодемьянской, д. 1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ои Космодемьянской, д. 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стужева, д. 4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стужева, д. 4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стужева, д. 50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нтерновски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60-летия ВЛКСМ, д. 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еговая, д. 2/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55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63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9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ладимира Невского, д. 9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ладимира Невского, д. 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3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Лизюкова, д. 10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Лизюкова, д. 7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Лизюкова, д. 7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Лизюкова, д. 79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0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0в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2в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8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вобережны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ский пр-кт, д. 10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ский пр-кт, д. 7/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ский пр-кт, д. 94/4</w:t>
            </w:r>
          </w:p>
        </w:tc>
      </w:tr>
      <w:tr>
        <w:trPr>
          <w:trHeight w:val="39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п. Гидроузел,  д. 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п. Гидроузел,  д. 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русилова, д. 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градская, д. 5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28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30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3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34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36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4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тратосферы, д. 1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тратосферы, д. 1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тратосферы, д. 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Димитрова, д. 13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нинградская, д. 59/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енделеева, д. 1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еркулова, д. 4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еркулова, д. 4/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Небольсина, д. 1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Новосибирская, д. 6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Циолковского, д. 123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нински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16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1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тчика Колесниченко, д. 5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2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5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20-летия Октября, д. 3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20-летия Октября, д. 40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ольцовская, д. 4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аснознаменная, д. 13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аснознаменная, д. 1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аснознаменная, д. 7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ивошеина, д. 2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колкина, д. 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колкина, д. 2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колкина, д. 3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тчика Колесниченко, д. 55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Журналистов, д. 38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атросова, д. 37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Никитинская, д. 36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Никитинская, д. 38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вободы, д. 1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Чапаева, д. 13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Челюскинцев, д. 149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и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Пионеров, д. 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смонавтов, д. 1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Пионеров, д. 1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Пионеров, д. 19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-р Пионеров, д. 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9 Января, д. 8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ибиряков, д. 3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роев Сибиряков, д. 33/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роев Сибиряков, д. 33/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ибиряков, д. 5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щитников Родины, д. 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арова, д. 1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осмонавтов, д. 6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ивошеина, д. 6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рчатова, д. 1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олодогвардейцев, д. 1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Олеко Дундича, д. 7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Перхоровича, д. 3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Перхоровича, д. 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ше-Стрелецкая, д. 79а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2а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2б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2в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Южно-Моравская, д. 3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Южно-Моравская, д. 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жно-Моравская, д. 6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. Максима Горького,  д. 49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Детский,  д. 2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олдатский, д. 2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Революции,  д. 36/3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туринская,  д. 3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резовая роща, д. 2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резовая роща, д. 6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одарского,  д. 6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стоевского, д. 22б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ьцовская,  д. 1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иссаржевской, д. 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мунаров, д. 4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мунаров, д. 6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сти Стрелюка, д. 1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 д. 114/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 114/1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 114/1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джоникидзе, д.10/1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лехановская, д. 4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еволюции 1905 года,  д. 4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кко и Ванцетти,  д. 87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кко и Ванцетти, д. 4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редне-Московская, д. 7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йкова,  д. 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редне-Московская, д. 9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аранченко, д. 2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атральная, д. 1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атральная, д. 3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имирязева, д. 6а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 д. 13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йковского,  д. 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д. 1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д. 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д. 24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д. 30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69170</wp:posOffset>
                </wp:positionH>
                <wp:positionV relativeFrom="paragraph">
                  <wp:posOffset>71755</wp:posOffset>
                </wp:positionV>
                <wp:extent cx="474980" cy="25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"/>
                            </w:tblGrid>
                            <w:tr>
                              <w:trPr>
                                <w:trHeight w:val="402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0.1pt;mso-wrap-distance-left:9pt;mso-wrap-distance-right:9pt;mso-wrap-distance-top:0pt;mso-wrap-distance-bottom:0pt;margin-top:5.65pt;mso-position-vertical-relative:text;margin-left:777.1pt;mso-position-horizontal-relative:page">
                <v:fill opacity="0f"/>
                <v:textbox inset="0in,0in,0in,0in">
                  <w:txbxContent>
                    <w:tbl>
                      <w:tblPr>
                        <w:tblW w:w="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"/>
                      </w:tblGrid>
                      <w:tr>
                        <w:trPr>
                          <w:trHeight w:val="402" w:hRule="atLeast"/>
                          <w:cantSplit w:val="true"/>
                        </w:trPr>
                        <w:tc>
                          <w:tcPr>
                            <w:tcW w:w="748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</w:t>
        <w:tab/>
        <w:tab/>
        <w:tab/>
        <w:t xml:space="preserve">             Д.В. Солома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50:00Z</dcterms:created>
  <dc:creator>Высочина Е.Ю.</dc:creator>
  <dc:description/>
  <cp:keywords/>
  <dc:language>en-US</dc:language>
  <cp:lastModifiedBy>Горюшкина Е.В.</cp:lastModifiedBy>
  <cp:lastPrinted>2020-12-24T14:46:00Z</cp:lastPrinted>
  <dcterms:modified xsi:type="dcterms:W3CDTF">2021-12-28T11:30:00Z</dcterms:modified>
  <cp:revision>3</cp:revision>
  <dc:subject/>
  <dc:title/>
</cp:coreProperties>
</file>